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0" w:after="75"/>
        <w:rPr/>
      </w:pPr>
      <w:r>
        <w:rPr>
          <w:rFonts w:cs="Verdana" w:ascii="Verdana" w:hAnsi="Verdana"/>
          <w:sz w:val="24"/>
          <w:szCs w:val="24"/>
          <w:lang w:val="en"/>
        </w:rPr>
        <w:t>Suggested Reading for High School (Grades 9–12)</w:t>
      </w:r>
    </w:p>
    <w:p>
      <w:pPr>
        <w:pStyle w:val="NormalWeb"/>
        <w:rPr>
          <w:rFonts w:ascii="Verdana" w:hAnsi="Verdana" w:cs="Verdana"/>
          <w:color w:val="333333"/>
          <w:lang w:val="en"/>
        </w:rPr>
      </w:pPr>
      <w:r>
        <w:rPr>
          <w:rFonts w:cs="Verdana" w:ascii="Verdana" w:hAnsi="Verdana"/>
          <w:color w:val="333333"/>
          <w:lang w:val="en"/>
        </w:rPr>
        <w:t>The following titles are recommended as summer reading both to maintain fluency and reading level and to encourage independent reading.</w:t>
      </w:r>
    </w:p>
    <w:p>
      <w:pPr>
        <w:pStyle w:val="NormalWeb"/>
        <w:rPr>
          <w:rFonts w:ascii="Verdana" w:hAnsi="Verdana" w:cs="Verdana"/>
          <w:color w:val="333333"/>
          <w:lang w:val="en"/>
        </w:rPr>
      </w:pPr>
      <w:r>
        <w:rPr>
          <w:rStyle w:val="Bold1"/>
          <w:rFonts w:cs="Verdana" w:ascii="Verdana" w:hAnsi="Verdana"/>
          <w:color w:val="333333"/>
          <w:lang w:val="en"/>
        </w:rPr>
        <w:t>Achebe, Chinua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Things Fall Apart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Alvarez, Julia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How The García Girls Lost Their Accents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Anderson, Sherwood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Winesburg,Ohio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Angelou, Maya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I Know Why the Caged Bird Sings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Arnett, Peter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Live from the Battlefield: From Vietnam to Bagdad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Austen, Jane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Pride and Prejudice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Baker, Russell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Growing Up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Blais, Madeleine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In These Girls, Hope Is a Muscle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Brontë, Charlotte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Jane Eyre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Brontë, Emily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Wuthering Heights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Brooks, Polly Schoyer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Queen Eleanor, Independent Spirit of The Medieval World: Biography of Eleanor of Aquitaine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Buck, Pearl S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The Good Earth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Cather, Willa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O Pioneers!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Cervantes, Miguel de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Don Quixote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Chaucer, Geoffrey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The Canterbury Tales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Cisneros, Sandra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The House On Mango Street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Conrad, Joseph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Lord Jim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Cooper, James Fenimore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Last of the Mohicans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Cormier, Robert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The Chocolate War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Crane, Stephen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The Red Badge of Courage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Defoe, Daniel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Robinson Crusoe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Delany, Sarah and Elizabeth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Having Our Say: The Delany Sisters' First 100 Years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Dickens, Charles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David Copperfield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Dickens, Charles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Great Expectations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Dickens, Charles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A Tale of Two Cities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Dostoyevsky, Fyodor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Crime and Punishment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Dreiser, Theodore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Sister Carrie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Du Maurier, Daphne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Rebecca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Eliot, George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Silas Marner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Ellison, Ralph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Invisible Man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Faulkner, William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As I Lay Dying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Faulkner, William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The Sound and the Fury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Fitzgerald, F. Scott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The Great Gatsby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Frank, Anne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Anne Frank: The Diary of a Young Girl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Golding, William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Lord of the Flies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Grealy, Lucy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Autobiography of a Face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Gunther, John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Death Be Not Proud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Haley, Alex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Roots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Hardy, Thomas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Return of the Native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Hawthorne, Nathaniel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The House of Seven Gables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Hawthorne, Nathaniel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The Scarlet Letter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Heinlein, Robert A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Stranger in a Strange Land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Hemingway, Ernest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A Farewell to Arms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Hemingway, Ernest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For Whom the Bell Tolls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Hemingway, Ernest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The Sun Also Rises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Homer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The Iliad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Homer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The Odyssey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Hugo, Victor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Les Misérables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Hurston, Zora Neale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Their Eyes Were Watching God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Joyce, James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Portrait of the Artist as a Young Man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Kesey, Ken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One Flew Over the Cuckoo's Nest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Knowles, John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A Separate Peace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Kuralt, Charles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Charles Kuralt's America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Lee, Harper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To Kill a Mockingbird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London, Jack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The Sea Wolf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Malamud, Bernard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The Natural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McCaffrey, Anne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Dragonsong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McCullers, Carson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Member of the Wedding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Melville, Herman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Moby Dick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Miller, Arthur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Death of a Salesman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Miller, Arthur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The Crucible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Mitchell, Margaret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Gone With the Wind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Myers, Walter Dean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The Glory Field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O'Brien, Tim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The Things They Carried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Orwell, George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1984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Paton, Alan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Cry, the Beloved Country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Poe, Edgar Allan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Complete Tales and Poems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Potok, Chaim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My Name is Asher Lev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Potok, Chaim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The Chosen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Remarque, Erich Maria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All Quiet on the Western Front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Salinger, J.D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The Catcher in the Rye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Scott, Sir Walter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Ivanhoe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Shakespeare, William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Macbeth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Shakespeare, William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A Midsummer Night's Dream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Shakespeare, William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Hamlet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Shakespeare, William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King Lear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Shelley, Mary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Frankenstein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Shepard, Alan and Deke Slayton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Moon Shot: The Inside Story of America's Race to the Moon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Shute, Nevil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On the Beach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Silko, Leslie Marmon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Ceremony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Sinclair, Upton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The Jungle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Sophocles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Oedipus Rex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Steinbeck, John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The Grapes of Wrath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Steinbeck, John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The Pearl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Steinbeck, John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The Red Pony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Steinbeck, John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Of Mice and Men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Stevenson, Robert Louis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Dr. Jekyll and Mr. Hyde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Stoll, Clifford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Silicon Snake Oil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Swift, Jonathan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Gulliver's Travels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Tan, Amy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The Joy Luck Club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Thoreau, Henry David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Walden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Thurber, James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My Life and Hard Times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Thurber, James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The Thurber Carnival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Twain, Mark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The Adventures of Huckleberry Finn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Twain, Mark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The Adventures of Tom Sawyer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Wharton, Edith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Ethan Frome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Wilder, Thornton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Our Town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Williams, Tennessee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The Glass Menagerie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Wright, Richard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Black Boy.</w:t>
      </w:r>
      <w:r>
        <w:rPr>
          <w:rFonts w:cs="Verdana" w:ascii="Verdana" w:hAnsi="Verdana"/>
          <w:color w:val="333333"/>
          <w:lang w:val="en"/>
        </w:rPr>
        <w:br/>
      </w:r>
      <w:r>
        <w:rPr>
          <w:rStyle w:val="Bold1"/>
          <w:rFonts w:cs="Verdana" w:ascii="Verdana" w:hAnsi="Verdana"/>
          <w:color w:val="333333"/>
          <w:lang w:val="en"/>
        </w:rPr>
        <w:t>Wright, Richard.</w:t>
      </w:r>
      <w:r>
        <w:rPr>
          <w:rFonts w:cs="Verdana" w:ascii="Verdana" w:hAnsi="Verdana"/>
          <w:color w:val="333333"/>
          <w:lang w:val="en"/>
        </w:rPr>
        <w:t xml:space="preserve"> </w:t>
      </w:r>
      <w:r>
        <w:rPr>
          <w:rStyle w:val="Italic1"/>
          <w:rFonts w:cs="Verdana" w:ascii="Verdana" w:hAnsi="Verdana"/>
          <w:color w:val="333333"/>
          <w:lang w:val="en"/>
        </w:rPr>
        <w:t>Native Son.</w:t>
      </w:r>
      <w:r>
        <w:rPr>
          <w:sz w:val="21"/>
          <w:szCs w:val="21"/>
          <w:lang w:val="en"/>
        </w:rPr>
        <w:t>S</w:t>
      </w:r>
    </w:p>
    <w:p>
      <w:pPr>
        <w:pStyle w:val="Normal"/>
        <w:rPr>
          <w:rFonts w:ascii="Verdana" w:hAnsi="Verdana" w:cs="Verdana"/>
          <w:color w:val="333333"/>
          <w:lang w:val="en"/>
        </w:rPr>
      </w:pPr>
      <w:r>
        <w:rPr>
          <w:rFonts w:cs="Verdana" w:ascii="Verdana" w:hAnsi="Verdana"/>
          <w:color w:val="333333"/>
          <w:lang w:val="en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75"/>
      <w:outlineLvl w:val="1"/>
    </w:pPr>
    <w:rPr>
      <w:b/>
      <w:bCs/>
      <w:color w:val="6699CC"/>
      <w:sz w:val="26"/>
      <w:szCs w:val="26"/>
    </w:rPr>
  </w:style>
  <w:style w:type="character" w:styleId="DefaultParagraphFont">
    <w:name w:val="Default Paragraph Font"/>
    <w:qFormat/>
    <w:rPr/>
  </w:style>
  <w:style w:type="character" w:styleId="Bold1">
    <w:name w:val="bold1"/>
    <w:basedOn w:val="DefaultParagraphFont"/>
    <w:qFormat/>
    <w:rPr>
      <w:rFonts w:ascii="inherit;Times New Roman" w:hAnsi="inherit;Times New Roman" w:cs="inherit;Times New Roman"/>
      <w:b/>
      <w:bCs/>
    </w:rPr>
  </w:style>
  <w:style w:type="character" w:styleId="Italic1">
    <w:name w:val="italic1"/>
    <w:basedOn w:val="DefaultParagraphFont"/>
    <w:qFormat/>
    <w:rPr>
      <w:rFonts w:ascii="inherit;Times New Roman" w:hAnsi="inherit;Times New Roman" w:cs="inherit;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1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23:23:00Z</dcterms:created>
  <dc:creator>Leslyn</dc:creator>
  <dc:description/>
  <cp:keywords/>
  <dc:language>en-US</dc:language>
  <cp:lastModifiedBy>Leslyn</cp:lastModifiedBy>
  <dcterms:modified xsi:type="dcterms:W3CDTF">2008-06-30T23:25:00Z</dcterms:modified>
  <cp:revision>1</cp:revision>
  <dc:subject/>
  <dc:title>Suggested Reading for High School (Grades 9–12)</dc:title>
</cp:coreProperties>
</file>